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Вопросы к экзамену по дисциплине  </w:t>
      </w:r>
    </w:p>
    <w:p>
      <w:pPr>
        <w:pStyle w:val="Normal"/>
        <w:ind w:left="54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трология, стандартизация и сертификация».</w:t>
      </w:r>
    </w:p>
    <w:p>
      <w:pPr>
        <w:pStyle w:val="Normal"/>
        <w:ind w:left="54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нятие о метрологии и технических измер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новные метрологические показатели средств изме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ры длины и угловые 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Штриховые меры длины. Плоскопараллельные концевые меры д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грешность изме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бор средств изме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новные понятия стандарт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ая система стандартизации (категории стандарт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новные положения методики разработки стандар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Система стандартов и стандарты на общетехнические нормы и терм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ткие сведения  о международной стандарт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чество машин и государственная система управления каче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нятия о взаимозаменяемости и ее ви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нятие о номинальном, действительном и предельных размерах, предельных отклонениях и допус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нятие о соединениях и посадках. Название, характеристика и обозначение на чертеж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Система допусков и посадок для гладких цилиндрических соединений. Единица допуска, квалитет, величина допу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Принципы выбора допусков и посадок (метод прецендентов (аналогов) метод подобия, расчетны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новные отклонения для образования допусков и посадок. Принцип образования поля допу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чет и выбор посадок с натяг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чет и выбор посадок с зазором в подшипниках сколь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дшипники качения. Виды взаимозаменяемости для подшипников качения. Классы точности подшип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пуски и посадки подшипников к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бор посадок подшипников качения на ва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бор посадок подшипников качения в корпу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Калибры для контроля гладких цилиндрических дета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пуски калибров для контроля отверстий. Расчет исполнительных размеров калиб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пуски калибров для контроля валов. Расчет исполнительных размеров калиб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Классификация шпоночных и шлицевых соединений и эксплуатационные требования к 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Шпоночные соединения (основные параметры). Допуски, посадки и контроль шпоночных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ямобочные шлицевые соединения, способы центрирования. Обозначение на чертеж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пуски, посадки и контроль шлицевых соединений с прямобочным профилем шлиц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мерные цепи. Термины и опре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чет размерных цепей методом, обеспечивающим полную взаимозаменяемость (первая задач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чет размерных цепей методом, обеспечивающим полную взаимозаменяемость (вторая задач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тоды и средства контроля углов и кону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Классификация резьб и эксплуатационные требования к резьбовым соединен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новные параметры крепежных цилиндрических резьб (метрическо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Система допусков цилиндрических резьб. Предельные контуры метрической резьбы с зазором равным ну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едельные контуры резьбы. Отклонение половины угла профиля и его компенс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едельные контуры резьбы. Отклонения шага резьбы и его компенс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веденный средний диаметр резьбы и суммарный допуск среднего диа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Система допусков и посадок для метрических резьб от 1 до 600 мм. Основные преимущества эт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адки с зазором метрических резьб. Обозначение на чертеж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адки с натягом метрических резьб. Обозначение на чертеж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тоды и средства контроля точности цилиндрических резь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Классификация отклонений геометрических параметров дета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клонения и допуски формы. Принцип прилагающих прямых, поверхностей и профи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клонения формы цилиндрических поверхностей, их определение и обо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клонения расположения поверхнос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Суммарные отклонения формы и расположения поверх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означение на чертежах допусков формы и расположения поверхностей деталей (приме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тоды и средства измерения отклонений формы и расположения поверхностей дета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Средства измерения шероховатости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Система нормирования и обозначения шероховатости на чертеж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лнистость поверхности детали. Влияние шероховатости поверхности, волнистости, отклонений формы и расположения поверхностей деталей на качество маш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боры рычажные и пружин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птиметр. Устройство, характеристика, на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Штангенинструменты и микромет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Двойной микроскоп Линника МИС-11. Устройство, характеристика и на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Рычажно-зубчатые измерительные инструме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бор измерительных средств в зависимости от точности изготовления дета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Унификация в машиностро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Агрегатирование в машиностро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нятие о сертификации, виды сертификации, система сертиф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Схемы сертиф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новные положения системы сертификации в России. Международная сертификация.</w:t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Итоговые тесты.</w:t>
      </w:r>
    </w:p>
    <w:p>
      <w:pPr>
        <w:pStyle w:val="Normal"/>
        <w:ind w:left="54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360"/>
        <w:jc w:val="center"/>
        <w:rPr>
          <w:sz w:val="20"/>
          <w:szCs w:val="20"/>
        </w:rPr>
      </w:pPr>
      <w:r>
        <w:rPr>
          <w:sz w:val="20"/>
          <w:szCs w:val="20"/>
        </w:rPr>
        <w:t>(правильный вариант ответа один)</w:t>
      </w:r>
    </w:p>
    <w:p>
      <w:pPr>
        <w:pStyle w:val="Normal"/>
        <w:ind w:left="54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40" w:hanging="360"/>
        <w:rPr>
          <w:sz w:val="20"/>
          <w:szCs w:val="20"/>
        </w:rPr>
      </w:pPr>
      <w:r>
        <w:rPr>
          <w:b/>
          <w:sz w:val="20"/>
          <w:szCs w:val="20"/>
        </w:rPr>
        <w:t>Основные понятия метрологии – это:</w:t>
      </w:r>
      <w:r>
        <w:rPr>
          <w:sz w:val="20"/>
          <w:szCs w:val="20"/>
        </w:rPr>
        <w:br/>
        <w:t>а) планирование,</w:t>
        <w:br/>
        <w:t>б) вычисление,</w:t>
        <w:br/>
        <w:t>в) измерение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Измерительный прибор – это:</w:t>
        <w:br/>
      </w:r>
      <w:r>
        <w:rPr>
          <w:sz w:val="20"/>
          <w:szCs w:val="20"/>
        </w:rPr>
        <w:t>а) штангенциркуль,</w:t>
        <w:br/>
        <w:t>б) микрометр,</w:t>
        <w:br/>
        <w:t>в) рычажная скоба.</w:t>
      </w:r>
    </w:p>
    <w:p>
      <w:pPr>
        <w:pStyle w:val="Normal"/>
        <w:numPr>
          <w:ilvl w:val="0"/>
          <w:numId w:val="1"/>
        </w:numPr>
        <w:ind w:left="540" w:hanging="360"/>
        <w:rPr>
          <w:sz w:val="20"/>
          <w:szCs w:val="20"/>
        </w:rPr>
      </w:pPr>
      <w:r>
        <w:rPr>
          <w:sz w:val="20"/>
          <w:szCs w:val="20"/>
        </w:rPr>
        <w:t>Какой метод предполагает измерение параметра в отдельности?</w:t>
        <w:br/>
        <w:t>а) комплексный,</w:t>
        <w:br/>
        <w:t>б) дифференцированный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Документ, содержащий обязательные правовые нормы – это:</w:t>
        <w:br/>
      </w:r>
      <w:r>
        <w:rPr>
          <w:sz w:val="20"/>
          <w:szCs w:val="20"/>
        </w:rPr>
        <w:t>а) регламент,</w:t>
        <w:br/>
        <w:t>б) свод правил,</w:t>
        <w:br/>
        <w:t>в) технические условия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Унификация – это:</w:t>
        <w:br/>
      </w:r>
      <w:r>
        <w:rPr>
          <w:sz w:val="20"/>
          <w:szCs w:val="20"/>
        </w:rPr>
        <w:t>а) расположение предметов в определенном порядке,</w:t>
        <w:br/>
        <w:t>б) рациональное сокращение числа объектов,</w:t>
        <w:br/>
        <w:t>в) расположение предметов по классам, подклассам, разрядам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Наиболее значимая взаимозаменяемость – это:</w:t>
        <w:br/>
      </w:r>
      <w:r>
        <w:rPr>
          <w:sz w:val="20"/>
          <w:szCs w:val="20"/>
        </w:rPr>
        <w:t>а) полная,</w:t>
        <w:br/>
        <w:t>б) неполная,</w:t>
        <w:br/>
        <w:t>в) внешняя,</w:t>
        <w:br/>
        <w:t>г) внутренняя,</w:t>
        <w:br/>
        <w:t>д) функциональная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Размер, полученный после обработки детали – это:</w:t>
        <w:br/>
      </w:r>
      <w:r>
        <w:rPr>
          <w:sz w:val="20"/>
          <w:szCs w:val="20"/>
        </w:rPr>
        <w:t>а) номинальный,</w:t>
        <w:br/>
        <w:t>б) действительный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Взаимозаменяемость при соединении подшипника качения с валом и отверстием корпуса – это:</w:t>
        <w:br/>
      </w:r>
      <w:r>
        <w:rPr>
          <w:sz w:val="20"/>
          <w:szCs w:val="20"/>
        </w:rPr>
        <w:t>а) внутренняя,</w:t>
        <w:br/>
        <w:t>б) полная, внешняя,</w:t>
        <w:br/>
        <w:t>в) неполная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Самый точный класс подшипников качения – это:</w:t>
        <w:br/>
      </w:r>
      <w:r>
        <w:rPr>
          <w:sz w:val="20"/>
          <w:szCs w:val="20"/>
        </w:rPr>
        <w:t>а) РО,</w:t>
        <w:br/>
        <w:t>б) Р6,</w:t>
        <w:br/>
        <w:t>в) Р5,</w:t>
        <w:br/>
        <w:t>г) Р4,</w:t>
        <w:br/>
        <w:t>д) Р2.</w:t>
      </w:r>
    </w:p>
    <w:p>
      <w:pPr>
        <w:pStyle w:val="Normal"/>
        <w:numPr>
          <w:ilvl w:val="0"/>
          <w:numId w:val="1"/>
        </w:numPr>
        <w:ind w:left="540" w:hanging="360"/>
        <w:rPr>
          <w:sz w:val="20"/>
          <w:szCs w:val="20"/>
        </w:rPr>
      </w:pPr>
      <w:r>
        <w:rPr>
          <w:b/>
          <w:sz w:val="20"/>
          <w:szCs w:val="20"/>
        </w:rPr>
        <w:t>Система посадки подшипника качения на вал – это:</w:t>
        <w:br/>
      </w:r>
      <w:r>
        <w:rPr>
          <w:sz w:val="20"/>
          <w:szCs w:val="20"/>
        </w:rPr>
        <w:t>а) система вала,</w:t>
        <w:br/>
        <w:t>б) система отверстия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Поля допусков каких посадок применяют для изготовления вала, при соединении его с внутренним кольцом подшипников качения:</w:t>
        <w:br/>
      </w:r>
      <w:r>
        <w:rPr>
          <w:sz w:val="20"/>
          <w:szCs w:val="20"/>
        </w:rPr>
        <w:t>а) с натягом,</w:t>
        <w:br/>
        <w:t>б) с зазором,</w:t>
        <w:br/>
        <w:t>в) переходных посадок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Вид нагружения, при котором кольцо подшипника качения воспринимает радиальную нагрузку ограниченным  участком поверхности, - это:</w:t>
        <w:br/>
      </w:r>
      <w:r>
        <w:rPr>
          <w:sz w:val="20"/>
          <w:szCs w:val="20"/>
        </w:rPr>
        <w:t>а) циркуляционное,</w:t>
        <w:br/>
        <w:t>б) местное,</w:t>
        <w:br/>
        <w:t>в) колебательное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Вид нагружения кольца  подшипника качения, при котором выбор посадки производят по интенсивности радиальной нагрузки, - это:</w:t>
      </w:r>
      <w:r>
        <w:rPr>
          <w:sz w:val="20"/>
          <w:szCs w:val="20"/>
        </w:rPr>
        <w:br/>
        <w:t>а) местное,</w:t>
        <w:br/>
        <w:t>б) циркуляционное,</w:t>
        <w:br/>
        <w:t>в) колебательное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Вид нагружения, при котором кольцо подшипника качения воспринимает радиальную нагрузку последовательно всей окружностью дорожки качения, - это:</w:t>
        <w:br/>
      </w:r>
      <w:r>
        <w:rPr>
          <w:sz w:val="20"/>
          <w:szCs w:val="20"/>
        </w:rPr>
        <w:t>а) местное,</w:t>
        <w:br/>
        <w:t>б) колебательное,</w:t>
        <w:br/>
        <w:t>в) циркуляционное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Как должно соединяться кольцо подшипника качения с неподвижной деталью</w:t>
      </w:r>
      <w:r>
        <w:rPr>
          <w:sz w:val="20"/>
          <w:szCs w:val="20"/>
        </w:rPr>
        <w:t>:</w:t>
        <w:br/>
        <w:t>а) с натягом,</w:t>
        <w:br/>
        <w:t>б) с гарантированным зазором,</w:t>
        <w:br/>
        <w:t>в) иметь зазор равным нулю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Как должно соединяться кольцо подшипника качения с неподвижной деталью:</w:t>
      </w:r>
      <w:r>
        <w:rPr>
          <w:sz w:val="20"/>
          <w:szCs w:val="20"/>
        </w:rPr>
        <w:br/>
        <w:t>а) с натягом,</w:t>
        <w:br/>
        <w:t>б) с зазором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Система посадок для шпоночного соединения – это:</w:t>
        <w:br/>
      </w:r>
      <w:r>
        <w:rPr>
          <w:sz w:val="20"/>
          <w:szCs w:val="20"/>
        </w:rPr>
        <w:t>а) система отверстия,</w:t>
        <w:br/>
        <w:t>б) система вала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Посадочный размер для шпонок – это:</w:t>
        <w:br/>
      </w:r>
      <w:r>
        <w:rPr>
          <w:sz w:val="20"/>
          <w:szCs w:val="20"/>
        </w:rPr>
        <w:t>а) длина,</w:t>
        <w:br/>
        <w:t>б) ширина,</w:t>
        <w:br/>
        <w:t xml:space="preserve"> в) высота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Вид шпоночного соединения с самым легким перемещением сопрягаемых деталей – это:</w:t>
        <w:br/>
      </w:r>
      <w:r>
        <w:rPr>
          <w:sz w:val="20"/>
          <w:szCs w:val="20"/>
        </w:rPr>
        <w:t>а) нормальное,</w:t>
        <w:br/>
        <w:t>б) плотное,</w:t>
        <w:br/>
        <w:t>в) свободное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Наиболее применяемые шпонки – это:</w:t>
      </w:r>
      <w:r>
        <w:rPr>
          <w:sz w:val="20"/>
          <w:szCs w:val="20"/>
        </w:rPr>
        <w:br/>
        <w:t>а) сегментные,</w:t>
        <w:br/>
        <w:t>б) клиновые,</w:t>
        <w:br/>
        <w:t>в) призматические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Вид центрирования подвижных шлицевых соединений – это:</w:t>
      </w:r>
      <w:r>
        <w:rPr>
          <w:sz w:val="20"/>
          <w:szCs w:val="20"/>
        </w:rPr>
        <w:br/>
        <w:t xml:space="preserve">а) по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,</w:t>
        <w:br/>
        <w:t xml:space="preserve">б) по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,</w:t>
        <w:br/>
        <w:t xml:space="preserve">в) по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Вид центрирования неподвижных шлицевых соединений – это:</w:t>
      </w:r>
      <w:r>
        <w:rPr>
          <w:sz w:val="20"/>
          <w:szCs w:val="20"/>
        </w:rPr>
        <w:br/>
        <w:t xml:space="preserve">а) по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,</w:t>
        <w:br/>
        <w:t xml:space="preserve">б) по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,</w:t>
        <w:br/>
        <w:t xml:space="preserve">в) по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Вид центрирования шлицевых соединений при знакопеременных нагрузках и реверсе – это:</w:t>
        <w:br/>
      </w:r>
      <w:r>
        <w:rPr>
          <w:sz w:val="20"/>
          <w:szCs w:val="20"/>
        </w:rPr>
        <w:t xml:space="preserve">а) по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,</w:t>
        <w:br/>
        <w:t xml:space="preserve">б) по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,</w:t>
        <w:br/>
        <w:t xml:space="preserve">в) по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Самые прогрессивные шлицевые соединения – это:</w:t>
        <w:br/>
      </w:r>
      <w:r>
        <w:rPr>
          <w:sz w:val="20"/>
          <w:szCs w:val="20"/>
        </w:rPr>
        <w:t>а) треугольные,</w:t>
        <w:br/>
        <w:t>б) прямобочные,</w:t>
        <w:br/>
        <w:t>в) эвольвентные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Система посадок шлицевых соединений – это:</w:t>
        <w:br/>
      </w:r>
      <w:r>
        <w:rPr>
          <w:sz w:val="20"/>
          <w:szCs w:val="20"/>
        </w:rPr>
        <w:t>а) система вала,</w:t>
        <w:br/>
        <w:t>б) система отверстия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Калибры для контроля шлицевых соединений –это:</w:t>
        <w:br/>
      </w:r>
      <w:r>
        <w:rPr>
          <w:sz w:val="20"/>
          <w:szCs w:val="20"/>
        </w:rPr>
        <w:t>а) нормальные,</w:t>
        <w:br/>
        <w:t>б) комплексные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Для расчета размерная цепь должна быть:</w:t>
        <w:br/>
      </w:r>
      <w:r>
        <w:rPr>
          <w:sz w:val="20"/>
          <w:szCs w:val="20"/>
        </w:rPr>
        <w:t>а) разомкнутой,</w:t>
        <w:br/>
        <w:t>б) замкнутой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Размерная цепь при конструировании изделия – это:</w:t>
        <w:br/>
      </w:r>
      <w:r>
        <w:rPr>
          <w:sz w:val="20"/>
          <w:szCs w:val="20"/>
        </w:rPr>
        <w:t>а) технологическая,</w:t>
        <w:br/>
        <w:t>б) измерительная,</w:t>
        <w:br/>
        <w:t>в) конструкторская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Размерная цепь при изготовлении изделия – это:</w:t>
        <w:br/>
      </w:r>
      <w:r>
        <w:rPr>
          <w:sz w:val="20"/>
          <w:szCs w:val="20"/>
        </w:rPr>
        <w:t>а) технологическая,</w:t>
        <w:br/>
        <w:t>б) измерительная,</w:t>
        <w:br/>
        <w:t>в) конструкторская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Размерная цепь при измерении изделия – это:</w:t>
        <w:br/>
      </w:r>
      <w:r>
        <w:rPr>
          <w:sz w:val="20"/>
          <w:szCs w:val="20"/>
        </w:rPr>
        <w:t>а) технологическая,</w:t>
        <w:br/>
        <w:t>б) измерительная,</w:t>
        <w:br/>
        <w:t>в) конструкторская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Замыкающее звено размерной цепи – это:</w:t>
        <w:br/>
      </w:r>
      <w:r>
        <w:rPr>
          <w:sz w:val="20"/>
          <w:szCs w:val="20"/>
        </w:rPr>
        <w:t>а) звено, от которого начинают расчет,</w:t>
        <w:br/>
        <w:t>б) звено, которое получается последним при изготовлении или сборке деталей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Исходное звено размерной цепи – это:</w:t>
        <w:br/>
      </w:r>
      <w:r>
        <w:rPr>
          <w:sz w:val="20"/>
          <w:szCs w:val="20"/>
        </w:rPr>
        <w:t>а) размер, от которого начинается расчет,</w:t>
        <w:br/>
        <w:t>б) размер, который получается последним при сборке.</w:t>
      </w:r>
    </w:p>
    <w:p>
      <w:pPr>
        <w:pStyle w:val="Normal"/>
        <w:numPr>
          <w:ilvl w:val="0"/>
          <w:numId w:val="1"/>
        </w:numPr>
        <w:ind w:left="540" w:hanging="360"/>
        <w:rPr>
          <w:sz w:val="20"/>
          <w:szCs w:val="20"/>
        </w:rPr>
      </w:pPr>
      <w:r>
        <w:rPr>
          <w:b/>
          <w:sz w:val="20"/>
          <w:szCs w:val="20"/>
        </w:rPr>
        <w:t>Увеличивающий размер размерной цепи – это размер, при</w:t>
      </w:r>
      <w:r>
        <w:rPr>
          <w:sz w:val="20"/>
          <w:szCs w:val="20"/>
        </w:rPr>
        <w:t xml:space="preserve"> увеличении которого замыкающее звено:</w:t>
        <w:br/>
        <w:t>а) увеличивается,</w:t>
        <w:br/>
        <w:t>б) уменьшается,</w:t>
        <w:br/>
        <w:t>в) не изменяет величины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Уменьшающий размер размерной цепи – это размер, при увеличении которого замыкающее звено:</w:t>
        <w:br/>
      </w:r>
      <w:r>
        <w:rPr>
          <w:sz w:val="20"/>
          <w:szCs w:val="20"/>
        </w:rPr>
        <w:t>а) увеличивается,</w:t>
        <w:br/>
        <w:t>б) уменьшается,</w:t>
        <w:br/>
        <w:t>в) не изменяет величины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Необходимое условие для расчета размерной цепи – это:</w:t>
        <w:br/>
      </w:r>
      <w:r>
        <w:rPr>
          <w:sz w:val="20"/>
          <w:szCs w:val="20"/>
        </w:rPr>
        <w:t>а) замкнутость контура,</w:t>
        <w:br/>
        <w:t>б) разомкнутость контура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Составляющие размеры размерной цепи – это:</w:t>
        <w:br/>
      </w:r>
      <w:r>
        <w:rPr>
          <w:sz w:val="20"/>
          <w:szCs w:val="20"/>
        </w:rPr>
        <w:t>а) увеличивающиеся и уменьшающиеся размеры,</w:t>
        <w:br/>
        <w:t>б) увеличивающие и замыкающий размер,</w:t>
        <w:br/>
        <w:t>в) уменьшающие и замыкающий размер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Допуск замыкающего звена размерной цепи – это:</w:t>
      </w:r>
      <w:r>
        <w:rPr>
          <w:sz w:val="20"/>
          <w:szCs w:val="20"/>
        </w:rPr>
        <w:br/>
        <w:t>а) сумма допусков увеличивающих звеньев,</w:t>
        <w:br/>
        <w:t>б) сумма допусков уменьшающих звеньев,</w:t>
        <w:br/>
        <w:t>в) сумма допусков составляющих звеньев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Более точный метод расчета размерной цепи – это:</w:t>
        <w:br/>
      </w:r>
      <w:r>
        <w:rPr>
          <w:sz w:val="20"/>
          <w:szCs w:val="20"/>
        </w:rPr>
        <w:t>а) метод максимума-минимума,</w:t>
        <w:br/>
        <w:t>б) теоретико-вероятностный метод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Допуск размера – это:</w:t>
        <w:br/>
      </w:r>
      <w:r>
        <w:rPr>
          <w:sz w:val="20"/>
          <w:szCs w:val="20"/>
        </w:rPr>
        <w:t>а) величина положительная,</w:t>
        <w:br/>
        <w:t>б) величина отрицательная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С увеличением допуска точность</w:t>
      </w:r>
      <w:r>
        <w:rPr>
          <w:sz w:val="20"/>
          <w:szCs w:val="20"/>
        </w:rPr>
        <w:t>:</w:t>
        <w:br/>
        <w:t>а) увеличивается,</w:t>
        <w:br/>
        <w:t>б) уменьшается,</w:t>
        <w:br/>
        <w:t>в) не изменяется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Нулевая линия – это:</w:t>
      </w:r>
      <w:r>
        <w:rPr>
          <w:sz w:val="20"/>
          <w:szCs w:val="20"/>
        </w:rPr>
        <w:br/>
        <w:t>а) линия наибольшего предельного размера,</w:t>
        <w:br/>
        <w:t>б) линия наименьшего предельного размера,</w:t>
        <w:br/>
        <w:t>в) линия номинального размера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Основной вал – это вал, у которого:</w:t>
        <w:br/>
      </w:r>
      <w:r>
        <w:rPr>
          <w:sz w:val="20"/>
          <w:szCs w:val="20"/>
        </w:rPr>
        <w:t>а) верхнее отклонение равно нулю,</w:t>
        <w:br/>
        <w:t>б) нижнее отклонение равно нулю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Основное отверстие – это отверстие, у которого</w:t>
      </w:r>
      <w:r>
        <w:rPr>
          <w:sz w:val="20"/>
          <w:szCs w:val="20"/>
        </w:rPr>
        <w:t>:</w:t>
        <w:br/>
        <w:t>а) верхнее отклонение равно нулю,</w:t>
        <w:br/>
        <w:t>б) нижнее отклонение равно нулю.</w:t>
      </w:r>
    </w:p>
    <w:p>
      <w:pPr>
        <w:pStyle w:val="Normal"/>
        <w:numPr>
          <w:ilvl w:val="0"/>
          <w:numId w:val="1"/>
        </w:numPr>
        <w:ind w:left="540" w:hanging="360"/>
        <w:rPr>
          <w:sz w:val="20"/>
          <w:szCs w:val="20"/>
        </w:rPr>
      </w:pPr>
      <w:r>
        <w:rPr>
          <w:b/>
          <w:sz w:val="20"/>
          <w:szCs w:val="20"/>
        </w:rPr>
        <w:t>Посадки деталей – это:</w:t>
        <w:br/>
      </w:r>
      <w:r>
        <w:rPr>
          <w:sz w:val="20"/>
          <w:szCs w:val="20"/>
        </w:rPr>
        <w:t>а) характер соединения,</w:t>
        <w:br/>
        <w:t>б) способ соединения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Допуск посадки – это:</w:t>
        <w:br/>
      </w:r>
      <w:r>
        <w:rPr>
          <w:sz w:val="20"/>
          <w:szCs w:val="20"/>
        </w:rPr>
        <w:t>а) разность допусков отверстия и вала,</w:t>
        <w:br/>
        <w:t>б) сумма допусков отверстия и вала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Основное отверстие обозначается буквой:</w:t>
        <w:br/>
      </w: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,</w:t>
        <w:br/>
        <w:t xml:space="preserve">б)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,</w:t>
        <w:br/>
        <w:t xml:space="preserve">в)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Основной вал обозначается буквой:</w:t>
      </w:r>
      <w:r>
        <w:rPr>
          <w:sz w:val="20"/>
          <w:szCs w:val="20"/>
        </w:rPr>
        <w:br/>
        <w:t xml:space="preserve">а)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,</w:t>
        <w:br/>
        <w:t xml:space="preserve">б)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,</w:t>
        <w:br/>
        <w:t xml:space="preserve">в)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Для образования посадок применяют квалитеты</w:t>
      </w:r>
      <w:r>
        <w:rPr>
          <w:sz w:val="20"/>
          <w:szCs w:val="20"/>
        </w:rPr>
        <w:t>:</w:t>
        <w:br/>
        <w:t>а) с 5 по 12,</w:t>
        <w:br/>
        <w:t>б) с 1 по 5,</w:t>
        <w:br/>
        <w:t>в) с 12 по 17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Самый точный квалитет  –  это:</w:t>
        <w:br/>
      </w:r>
      <w:r>
        <w:rPr>
          <w:sz w:val="20"/>
          <w:szCs w:val="20"/>
        </w:rPr>
        <w:t>а) 17,</w:t>
        <w:br/>
        <w:t>б) 1,</w:t>
        <w:br/>
        <w:t>в) 5,</w:t>
        <w:br/>
        <w:t>г) 01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Основные отклонения для образования посадок с зазорами – это:</w:t>
      </w:r>
      <w:r>
        <w:rPr>
          <w:sz w:val="20"/>
          <w:szCs w:val="20"/>
        </w:rPr>
        <w:br/>
        <w:t xml:space="preserve">а)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),</w:t>
        <w:br/>
        <w:t xml:space="preserve">б)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ZC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zc</w:t>
      </w:r>
      <w:r>
        <w:rPr>
          <w:sz w:val="20"/>
          <w:szCs w:val="20"/>
        </w:rPr>
        <w:t>),</w:t>
        <w:br/>
        <w:t xml:space="preserve">в)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Основные отклонения для образования посадок с натягом – это:</w:t>
        <w:br/>
      </w: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),</w:t>
        <w:br/>
        <w:t xml:space="preserve">б)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ZC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zc</w:t>
      </w:r>
      <w:r>
        <w:rPr>
          <w:sz w:val="20"/>
          <w:szCs w:val="20"/>
        </w:rPr>
        <w:t>),</w:t>
        <w:br/>
        <w:t xml:space="preserve">в)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Основные отклонения для образования переходных посадок – это:</w:t>
        <w:br/>
      </w: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),</w:t>
        <w:br/>
        <w:t xml:space="preserve">б)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ZC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zc</w:t>
      </w:r>
      <w:r>
        <w:rPr>
          <w:sz w:val="20"/>
          <w:szCs w:val="20"/>
        </w:rPr>
        <w:t>),</w:t>
        <w:br/>
        <w:t xml:space="preserve">в)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 xml:space="preserve">Посадка </w:t>
      </w:r>
      <w:r>
        <w:rPr>
          <w:b/>
          <w:sz w:val="20"/>
          <w:szCs w:val="20"/>
          <w:lang w:val="en-US"/>
        </w:rPr>
        <w:t>H</w:t>
      </w:r>
      <w:r>
        <w:rPr>
          <w:b/>
          <w:sz w:val="20"/>
          <w:szCs w:val="20"/>
        </w:rPr>
        <w:t>7/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6 – это посадка:</w:t>
        <w:br/>
      </w:r>
      <w:r>
        <w:rPr>
          <w:sz w:val="20"/>
          <w:szCs w:val="20"/>
        </w:rPr>
        <w:t>а) с натягом,</w:t>
        <w:br/>
        <w:t>б) с зазором,</w:t>
        <w:br/>
        <w:t>в) переходная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40" w:hanging="360"/>
        <w:rPr>
          <w:sz w:val="20"/>
          <w:szCs w:val="20"/>
        </w:rPr>
      </w:pPr>
      <w:r>
        <w:rPr>
          <w:b/>
          <w:sz w:val="20"/>
          <w:szCs w:val="20"/>
        </w:rPr>
        <w:t xml:space="preserve">Посадка </w:t>
      </w: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9/</w:t>
      </w:r>
      <w:r>
        <w:rPr>
          <w:b/>
          <w:sz w:val="20"/>
          <w:szCs w:val="20"/>
          <w:lang w:val="en-US"/>
        </w:rPr>
        <w:t>h</w:t>
      </w:r>
      <w:r>
        <w:rPr>
          <w:b/>
          <w:sz w:val="20"/>
          <w:szCs w:val="20"/>
        </w:rPr>
        <w:t>8 – это посадка:</w:t>
        <w:br/>
      </w:r>
      <w:r>
        <w:rPr>
          <w:sz w:val="20"/>
          <w:szCs w:val="20"/>
        </w:rPr>
        <w:t>а) в системе отверстия,</w:t>
        <w:br/>
        <w:t>б) в системе вала,</w:t>
        <w:br/>
        <w:t>в) комбинированная посадка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Размер, контролируемый предельными  калибрами – это:</w:t>
      </w:r>
      <w:r>
        <w:rPr>
          <w:sz w:val="20"/>
          <w:szCs w:val="20"/>
        </w:rPr>
        <w:br/>
        <w:t>а) наибольший,</w:t>
        <w:br/>
        <w:t>б) наименьший,</w:t>
        <w:br/>
        <w:t>в) наибольший и наименьший,</w:t>
        <w:br/>
        <w:t>в) номинальный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Плоские углы контролируют с помощью:</w:t>
        <w:br/>
      </w:r>
      <w:r>
        <w:rPr>
          <w:sz w:val="20"/>
          <w:szCs w:val="20"/>
        </w:rPr>
        <w:t>а) синусной линейки,</w:t>
        <w:br/>
        <w:t>б) конусных калибров,</w:t>
        <w:br/>
        <w:t>в) угломера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Виды посадок для резьбовых соединений – это:</w:t>
        <w:br/>
      </w:r>
      <w:r>
        <w:rPr>
          <w:sz w:val="20"/>
          <w:szCs w:val="20"/>
        </w:rPr>
        <w:t>а) только посадки с натягом,</w:t>
        <w:br/>
        <w:t>б) только посадки с зазором,</w:t>
        <w:br/>
        <w:t>в) посадки с зазором, натягом и переходные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Основной параметр, ответственный за образование посадки:</w:t>
        <w:br/>
      </w:r>
      <w:r>
        <w:rPr>
          <w:sz w:val="20"/>
          <w:szCs w:val="20"/>
        </w:rPr>
        <w:t>а) наружный диаметр,</w:t>
        <w:br/>
        <w:t>б) шаг резьбы,</w:t>
        <w:br/>
        <w:t>в) угол профиля,</w:t>
        <w:br/>
        <w:t>г) средний диаметр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Отклонение от соосности – это:</w:t>
        <w:br/>
      </w:r>
      <w:r>
        <w:rPr>
          <w:sz w:val="20"/>
          <w:szCs w:val="20"/>
        </w:rPr>
        <w:t>а) погрешность формы,</w:t>
        <w:br/>
        <w:t>б) погрешность расположения,</w:t>
        <w:br/>
        <w:t>в) суммарная погрешность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Шероховатость поверхности – это:</w:t>
        <w:br/>
      </w:r>
      <w:r>
        <w:rPr>
          <w:sz w:val="20"/>
          <w:szCs w:val="20"/>
        </w:rPr>
        <w:t>а) погрешность формы,</w:t>
        <w:br/>
        <w:t>б) совокупность неровностей поверхности,</w:t>
        <w:br/>
        <w:t>в) совокупность неровностей поверхности в виде волнистости.</w:t>
      </w:r>
    </w:p>
    <w:p>
      <w:pPr>
        <w:pStyle w:val="Normal"/>
        <w:numPr>
          <w:ilvl w:val="0"/>
          <w:numId w:val="1"/>
        </w:numPr>
        <w:ind w:left="540" w:hanging="360"/>
        <w:rPr>
          <w:sz w:val="20"/>
          <w:szCs w:val="20"/>
        </w:rPr>
      </w:pPr>
      <w:r>
        <w:rPr>
          <w:b/>
          <w:sz w:val="20"/>
          <w:szCs w:val="20"/>
        </w:rPr>
        <w:t>Предпочтительный высотный параметр – это:</w:t>
        <w:br/>
      </w: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</w:rPr>
        <w:t>,</w:t>
        <w:br/>
        <w:t xml:space="preserve">б)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>,</w:t>
        <w:br/>
        <w:t xml:space="preserve">в)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>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09600</wp:posOffset>
                </wp:positionV>
                <wp:extent cx="228600" cy="22860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42480" y="128880"/>
                            <a:ext cx="7920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97920"/>
                              <a:ext cx="7632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152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8pt;width:18pt;height:17.95pt" coordorigin="900,960" coordsize="360,359">
                <v:oval id="shape_0" fillcolor="white" stroked="t" o:allowincell="f" style="position:absolute;left:967;top:1163;width:124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900;top:960;width:360;height:359">
                  <v:line id="shape_0" from="900,1114" to="1019,1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960" to="1259,13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66700</wp:posOffset>
                </wp:positionV>
                <wp:extent cx="228600" cy="2286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97920"/>
                            <a:ext cx="7632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0"/>
                            <a:ext cx="152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1pt;width:18pt;height:18pt" coordorigin="900,420" coordsize="360,360">
                <v:line id="shape_0" from="900,574" to="1019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420" to="1259,7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837565</wp:posOffset>
                </wp:positionV>
                <wp:extent cx="259080" cy="241300"/>
                <wp:effectExtent l="4445" t="3175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41200"/>
                          <a:chOff x="0" y="0"/>
                          <a:chExt cx="25920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2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103680"/>
                              <a:ext cx="864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17280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40" y="11124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5.95pt;width:20.4pt;height:18.95pt" coordorigin="900,1319" coordsize="408,379">
                <v:group id="shape_0" style="position:absolute;left:900;top:1319;width:408;height:379">
                  <v:line id="shape_0" from="900,1483" to="1035,1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6,1319" to="1307,1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11,1494" to="1174,1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0"/>
          <w:szCs w:val="20"/>
        </w:rPr>
        <w:t>Знак для обозначения шероховатости, с которой удален слой металла – это:</w:t>
      </w:r>
      <w:r>
        <w:rPr>
          <w:sz w:val="20"/>
          <w:szCs w:val="20"/>
        </w:rPr>
        <w:br/>
        <w:t xml:space="preserve">а) </w:t>
      </w:r>
      <w:r>
        <w:rPr>
          <w:sz w:val="20"/>
          <w:szCs w:val="20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158301499" r:id="rId2"/>
        </w:object>
      </w:r>
      <w:r>
        <w:rPr>
          <w:sz w:val="20"/>
          <w:szCs w:val="20"/>
        </w:rPr>
        <w:br/>
        <w:br/>
        <w:t xml:space="preserve">б) </w:t>
        <w:br/>
        <w:br/>
        <w:t xml:space="preserve">в) </w:t>
      </w:r>
    </w:p>
    <w:p>
      <w:pPr>
        <w:pStyle w:val="Normal"/>
        <w:numPr>
          <w:ilvl w:val="0"/>
          <w:numId w:val="1"/>
        </w:numPr>
        <w:ind w:left="540" w:hanging="36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96595</wp:posOffset>
                </wp:positionV>
                <wp:extent cx="259080" cy="241300"/>
                <wp:effectExtent l="4445" t="3175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41200"/>
                          <a:chOff x="0" y="0"/>
                          <a:chExt cx="25920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2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103680"/>
                              <a:ext cx="864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17280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40" y="11124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4.85pt;width:20.4pt;height:18.95pt" coordorigin="900,1097" coordsize="408,379">
                <v:group id="shape_0" style="position:absolute;left:900;top:1097;width:408;height:379">
                  <v:line id="shape_0" from="900,1260" to="1035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6,1097" to="1307,14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11,1272" to="1174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97920"/>
                            <a:ext cx="7632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0"/>
                            <a:ext cx="152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9pt;width:18pt;height:17.95pt" coordorigin="900,198" coordsize="360,359">
                <v:line id="shape_0" from="900,352" to="1019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98" to="1259,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</wp:posOffset>
                </wp:positionV>
                <wp:extent cx="228600" cy="2286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42480" y="128880"/>
                            <a:ext cx="7920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97920"/>
                              <a:ext cx="7632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152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7.9pt;width:18pt;height:17.95pt" coordorigin="900,558" coordsize="360,359">
                <v:oval id="shape_0" fillcolor="white" stroked="t" o:allowincell="f" style="position:absolute;left:967;top:761;width:124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900;top:558;width:360;height:359">
                  <v:line id="shape_0" from="900,712" to="1019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558" to="1259,9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0"/>
          <w:szCs w:val="20"/>
        </w:rPr>
        <w:t>Знак для обозначения шероховатости без удаления металла – это:</w:t>
      </w:r>
      <w:r>
        <w:rPr>
          <w:sz w:val="20"/>
          <w:szCs w:val="20"/>
        </w:rPr>
        <w:br/>
        <w:t xml:space="preserve">а) </w:t>
        <w:br/>
        <w:br/>
        <w:t xml:space="preserve">б) </w:t>
        <w:br/>
        <w:br/>
        <w:t xml:space="preserve">в) </w:t>
        <w:br/>
      </w:r>
    </w:p>
    <w:p>
      <w:pPr>
        <w:pStyle w:val="Normal"/>
        <w:numPr>
          <w:ilvl w:val="0"/>
          <w:numId w:val="1"/>
        </w:numPr>
        <w:ind w:left="540" w:hanging="36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817245</wp:posOffset>
                </wp:positionV>
                <wp:extent cx="259080" cy="241300"/>
                <wp:effectExtent l="4445" t="3175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41200"/>
                          <a:chOff x="0" y="0"/>
                          <a:chExt cx="25920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2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103680"/>
                              <a:ext cx="864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17280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40" y="11124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4.35pt;width:20.4pt;height:18.95pt" coordorigin="900,1287" coordsize="408,379">
                <v:group id="shape_0" style="position:absolute;left:900;top:1287;width:408;height:379">
                  <v:line id="shape_0" from="900,1450" to="1035,1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6,1287" to="1307,16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11,1462" to="1174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474980</wp:posOffset>
                </wp:positionV>
                <wp:extent cx="228600" cy="2286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42480" y="128880"/>
                            <a:ext cx="7920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97920"/>
                              <a:ext cx="7632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152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7.4pt;width:18pt;height:17.95pt" coordorigin="900,748" coordsize="360,359">
                <v:oval id="shape_0" fillcolor="white" stroked="t" o:allowincell="f" style="position:absolute;left:967;top:951;width:124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900;top:748;width:360;height:359">
                  <v:line id="shape_0" from="900,902" to="1019,1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748" to="1259,11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246380</wp:posOffset>
                </wp:positionV>
                <wp:extent cx="228600" cy="2286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97920"/>
                            <a:ext cx="7632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0"/>
                            <a:ext cx="152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9.4pt;width:18pt;height:17.95pt" coordorigin="900,388" coordsize="360,359">
                <v:line id="shape_0" from="900,542" to="1019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388" to="1259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0"/>
          <w:szCs w:val="20"/>
        </w:rPr>
        <w:t>Знак для обозначения шероховатости поверхности, вид обработки которой не оговаривается – это:</w:t>
        <w:br/>
      </w:r>
      <w:r>
        <w:rPr>
          <w:sz w:val="20"/>
          <w:szCs w:val="20"/>
        </w:rPr>
        <w:t xml:space="preserve">а) </w:t>
        <w:br/>
        <w:br/>
        <w:t xml:space="preserve">б) </w:t>
        <w:br/>
        <w:br/>
        <w:t xml:space="preserve">в) </w:t>
        <w:br/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Прибор для контактного измерения шероховатости поверхности – это:</w:t>
        <w:br/>
      </w:r>
      <w:r>
        <w:rPr>
          <w:sz w:val="20"/>
          <w:szCs w:val="20"/>
        </w:rPr>
        <w:t>а) оптиметр,</w:t>
        <w:br/>
        <w:t>б) длинномер,</w:t>
        <w:br/>
        <w:t>в) профилограф-профилометр.</w:t>
      </w:r>
    </w:p>
    <w:p>
      <w:pPr>
        <w:pStyle w:val="Normal"/>
        <w:numPr>
          <w:ilvl w:val="0"/>
          <w:numId w:val="1"/>
        </w:numPr>
        <w:ind w:left="540" w:hanging="360"/>
        <w:rPr>
          <w:sz w:val="20"/>
          <w:szCs w:val="20"/>
        </w:rPr>
      </w:pPr>
      <w:r>
        <w:rPr>
          <w:b/>
          <w:sz w:val="20"/>
          <w:szCs w:val="20"/>
        </w:rPr>
        <w:t>Параметр, оценивающий шероховатость поверхности по 10-ти точкам, – это:</w:t>
        <w:br/>
      </w: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</w:rPr>
        <w:t>,</w:t>
        <w:br/>
        <w:t xml:space="preserve">б)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>,</w:t>
        <w:br/>
        <w:t xml:space="preserve">в)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>.</w:t>
      </w:r>
    </w:p>
    <w:p>
      <w:pPr>
        <w:pStyle w:val="Normal"/>
        <w:numPr>
          <w:ilvl w:val="0"/>
          <w:numId w:val="1"/>
        </w:numPr>
        <w:ind w:left="540" w:hanging="360"/>
        <w:rPr>
          <w:sz w:val="20"/>
          <w:szCs w:val="20"/>
        </w:rPr>
      </w:pPr>
      <w:r>
        <w:rPr>
          <w:b/>
          <w:sz w:val="20"/>
          <w:szCs w:val="20"/>
        </w:rPr>
        <w:t>Символ</w:t>
      </w:r>
      <w:r>
        <w:rPr>
          <w:b/>
          <w:sz w:val="20"/>
          <w:szCs w:val="20"/>
          <w:vertAlign w:val="subscript"/>
        </w:rPr>
        <w:t xml:space="preserve"> </w:t>
      </w:r>
      <w:r>
        <w:rPr>
          <w:b/>
          <w:sz w:val="20"/>
          <w:szCs w:val="20"/>
        </w:rPr>
        <w:t>параметра шероховатости, не указываемого в обозначении – это:</w:t>
        <w:br/>
      </w: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</w:rPr>
        <w:t>,</w:t>
        <w:br/>
        <w:t xml:space="preserve">б)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>,</w:t>
        <w:br/>
        <w:t xml:space="preserve">в)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>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Требования какого нормативного документа являются обязательными для исполнения:</w:t>
        <w:br/>
      </w:r>
      <w:r>
        <w:rPr>
          <w:sz w:val="20"/>
          <w:szCs w:val="20"/>
        </w:rPr>
        <w:t>а) стандарты,</w:t>
        <w:br/>
        <w:t>б) технического регламента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Сертификация – это:</w:t>
        <w:br/>
      </w:r>
      <w:r>
        <w:rPr>
          <w:sz w:val="20"/>
          <w:szCs w:val="20"/>
        </w:rPr>
        <w:t>а) процедура выдачи разрешения на выпуск определенной продукции,</w:t>
        <w:br/>
        <w:t>б) процедура подтверждения соответствия продукции установленным требованиям,</w:t>
        <w:br/>
        <w:t>в) согласование поставщиком и потребителем требований по качеству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/>
          <w:sz w:val="20"/>
          <w:szCs w:val="20"/>
        </w:rPr>
        <w:t>Сертификация всегда носит:</w:t>
        <w:br/>
      </w:r>
      <w:r>
        <w:rPr>
          <w:sz w:val="20"/>
          <w:szCs w:val="20"/>
        </w:rPr>
        <w:t>а) добровольный характер по всем видам продукции,</w:t>
        <w:br/>
        <w:t>б) обязательный по всем видам продукции,</w:t>
        <w:br/>
        <w:t>в) законодательно установленные виды продукции, подлежащие обязательной сертификации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8391" w:h="11906"/>
      <w:pgMar w:left="284" w:right="1758" w:gutter="0" w:header="709" w:top="765" w:footer="0" w:bottom="1701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04:00Z</dcterms:created>
  <dc:creator>Ljuda</dc:creator>
  <dc:description/>
  <cp:keywords/>
  <dc:language>en-US</dc:language>
  <cp:lastModifiedBy>mmka</cp:lastModifiedBy>
  <dcterms:modified xsi:type="dcterms:W3CDTF">2006-10-05T15:09:00Z</dcterms:modified>
  <cp:revision>9</cp:revision>
  <dc:subject/>
  <dc:title>Вопросы к экзамену по дисциплине  «Метрология, стандартизация и сертификация»</dc:title>
</cp:coreProperties>
</file>